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094730" cy="342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</w:rPr>
        <w:t>The Space Ship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 Nukem 3D .MAP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le                       : The Space Ship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name                : The Space Ship.MAP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                   : Eric Lindow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 Address       : lindow@ix.netcom.com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            : It's a space ship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Play Information *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pisode and Level #     : user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 Player                  : Yes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-op Level     (2-8)      : Yes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keMatch Level   (2-8)       : Yes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 Settings         : Not implemented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struction *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                   : New level from scratch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tor used             : Build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Bugs              : Do not use the RPG or the pipe bomb near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the bar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!!!This map will not be use as a basis of a new level!!!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spacing w:lineRule="auto" w:line="240"/>
        <w:ind w:right="-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not a product of 3DRealms and will not be supported by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